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 реш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бюджете Новороман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8 год  и на плановый перио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9и 2020 годов»</w:t>
      </w:r>
      <w:r>
        <w:br w:type="page"/>
      </w:r>
    </w:p>
    <w:p>
      <w:pPr>
        <w:pStyle w:val="Heading1"/>
        <w:spacing w:lineRule="auto" w:line="240"/>
        <w:rPr>
          <w:kern w:val="2"/>
          <w:sz w:val="24"/>
          <w:szCs w:val="24"/>
        </w:rPr>
      </w:pPr>
      <w:bookmarkStart w:id="0" w:name="_GoBack"/>
      <w:bookmarkEnd w:id="0"/>
      <w:r>
        <w:rPr>
          <w:kern w:val="2"/>
          <w:sz w:val="24"/>
          <w:szCs w:val="24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материалы и комментарии по проектировкам бюджета поселения на 2018 год и на плановый период 2019 и 2020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18 год и на плановый период 2019 и 2020 годов были сформированы исходя из прогнозируемого объема налоговых и неналоговых доходов, безвозмездных поступлений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обходимости обеспечения выравнивании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оекта бюджета поселения осуществляется в формате «скользящей трехлетки» с распределением расходов бюджета поселения по разделам, подразделам, целевым статьям и видам расходов классификации расходов бюджета, а также главным распорядителям (распорядителям) бюджетных средств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80"/>
        </w:rPr>
        <w:t xml:space="preserve">        </w:t>
      </w:r>
      <w:r>
        <w:rPr/>
        <w:t>Приоритетами бюджетной политики на 2018 год и на плановый период 2019 и 2020 годов станут следующи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Необходимость безусловного исполнения всех принятых социальных обязательст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Обеспечение финансовой устойчивости бюджета поселения в рамках действующего законодательства и в условиях ограниченных финансовых ресурсов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      </w:t>
      </w:r>
      <w:r>
        <w:rPr>
          <w:color w:val="000080"/>
        </w:rPr>
        <w:t>3.Совершенствование показателей результатов деятельности главных распорядителей (распорядителей) средств бюджета поселения, органов местного самоуправления и оценка их фактического исполн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Дальнейшее использование лучшей практики в сфере управления общественными финансами</w:t>
      </w:r>
      <w:r>
        <w:rPr>
          <w:color w:val="000080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24"/>
          <w:szCs w:val="24"/>
        </w:rPr>
        <w:t xml:space="preserve">СТРУКТУРА ПРОЕКТА  РЕШЕНИЯ НОВОРОМАНОВСКОГО СОВЕТА НАРОДНЫХ ДЕПУТАТОВ </w:t>
        <w:br/>
        <w:t>«О БЮДЖЕТЕ НОВОРОМАНОСКОГО СЕЛЬСКОГО ПОСЕЛЕНИЯ НА 2018 ГОД И НА ПЛАНОВЫЙ ПЕРИОД 2019  И 2020 ГОДОВ»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Новоромановского сельского Совета народных депутатов «О бюджете Новоромановского сельского поселения  на 2018 год и на плановый период 2019 и 2020 годов» включает 18 пунктов, краткое содержание которых представлено ниже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 решения утверждает основные характеристики бюджета поселения на 2017 год (доходы, расходы, показатели сбалансированности бюджета, а также верхний предел муниципального внутреннего долга Новоромановского сельского поселения)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 решения утверждает основные характеристики бюджета поселения на плановый период 2019-2020 годы (доходы, расходы, показатели сбалансированности бюджета, а также верхний предел муниципального внутреннего долга Новоромановского сельского поселения)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3 утверждает прогнозируемые доходы бюджета поселения на 2018 год и на плановый период 2019 и 2020 годов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4 решения утверждает нормативы распределения доходов на 2018 год и на плановый период 2019 и 2020 годов</w:t>
      </w:r>
      <w:r>
        <w:rPr>
          <w:rFonts w:cs="Times New Roman" w:ascii="Times New Roman" w:hAnsi="Times New Roman"/>
          <w:color w:val="000080"/>
          <w:sz w:val="24"/>
          <w:szCs w:val="24"/>
        </w:rPr>
        <w:t>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-порядок определения части прибыли муниципальных унитарных предприятий, подлежащих перечислению в доходы бюджета поселения;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5 решения устанавливает порядок определения части прибыли муниципальных унитарных предприятий, подлежащих перечислению в доходы бюджета поселения в размере 5%. 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Определяет перечень главных администраторов доходов бюджета поселения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т  перечень главных администраторов(администраторов)  доходов бюджета поселения-органов государственной власти Российской Федерации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т перечень главных администраторов источников финансирования дефицита бюджета поселения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Пункт 7 решения устанавливает распределение бюджетных ассигнований по разделам и подразделам, целевым статьям и видам расходов классификации расходов бюджета на 2018-2020 годы, ведомственную структуру расходов бюджета поселения на 2018-2020 годы,   а также общий объем бюджетных ассигнований на исполнение публичных нормативных обязательст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Пункт 8 решения устанавливает объем межбюджетных трансфертов, получаемых из других бюджетов и предоставляемых бюджетам поселений. Также данный пункт утверждает распределение дотаций и субвенций бюджетам поселений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9 решения устанавливает размер резервного фонда Новоромановской сельской администрации на 2018-2020 годы.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>Пункт 10 решения определяет особенности использования бюджетных ассигнований по обеспечению деятельности органов местного самоуправления Новоромановского поселения и муниципальных учреждений.</w:t>
      </w:r>
    </w:p>
    <w:p>
      <w:pPr>
        <w:pStyle w:val="Normal"/>
        <w:keepNext w:val="true"/>
        <w:jc w:val="both"/>
        <w:rPr>
          <w:color w:val="000080"/>
        </w:rPr>
      </w:pPr>
      <w:r>
        <w:rPr/>
        <w:t xml:space="preserve">      </w:t>
      </w:r>
      <w:r>
        <w:rPr>
          <w:color w:val="000080"/>
        </w:rPr>
        <w:t>Пункт 11 устанавливает остатки средств бюджета поселения на начало</w:t>
      </w:r>
    </w:p>
    <w:p>
      <w:pPr>
        <w:pStyle w:val="Normal"/>
        <w:keepNext w:val="true"/>
        <w:jc w:val="both"/>
        <w:rPr>
          <w:color w:val="000080"/>
        </w:rPr>
      </w:pPr>
      <w:r>
        <w:rPr>
          <w:color w:val="000080"/>
        </w:rPr>
        <w:t>текущего года</w:t>
      </w:r>
    </w:p>
    <w:p>
      <w:pPr>
        <w:pStyle w:val="Normal"/>
        <w:jc w:val="both"/>
        <w:rPr/>
      </w:pPr>
      <w:r>
        <w:rPr>
          <w:color w:val="000080"/>
        </w:rPr>
        <w:t xml:space="preserve">Пункт 12 решения </w:t>
      </w:r>
      <w:r>
        <w:rPr/>
        <w:t>устанавливает</w:t>
      </w:r>
      <w:r>
        <w:rPr>
          <w:color w:val="000000"/>
        </w:rPr>
        <w:t>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80"/>
        </w:rPr>
        <w:t xml:space="preserve">Пункт 13 решения </w:t>
      </w:r>
      <w:r>
        <w:rPr/>
        <w:t xml:space="preserve">устанавливает, что наряду с </w:t>
      </w:r>
      <w:r>
        <w:rPr>
          <w:rFonts w:eastAsia="Calibri"/>
          <w:lang w:eastAsia="en-US"/>
        </w:rPr>
        <w:t>органом муниципального финансового контроля,</w:t>
      </w:r>
      <w:r>
        <w:rPr/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jc w:val="both"/>
        <w:rPr/>
      </w:pPr>
      <w:r>
        <w:rPr/>
        <w:t xml:space="preserve">  </w:t>
      </w:r>
      <w:r>
        <w:rPr>
          <w:color w:val="000080"/>
        </w:rPr>
        <w:t>Пункт 14 решения</w:t>
      </w:r>
      <w:r>
        <w:rPr/>
        <w:t xml:space="preserve"> устанавливает объем и структуру источников внутреннего  финансирования дефицита бюджета поселения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color w:val="000080"/>
        </w:rPr>
        <w:t xml:space="preserve">Пункт 15 решения </w:t>
      </w:r>
      <w:r>
        <w:rPr/>
        <w:t xml:space="preserve">устанавливает верхний предел муниципального внутреннего долга Новоромановского сельского поселения по муниципальным гарантиям в валюте Российской Федерации на 1 января 2018 года в сумме 0,00  рублей, на 1 января 2019 года в сумме 0,00 рублей, на 1 января 2020 года 0,00 рублей. </w:t>
      </w:r>
    </w:p>
    <w:p>
      <w:pPr>
        <w:pStyle w:val="TextBodyIndent"/>
        <w:rPr/>
      </w:pPr>
      <w:r>
        <w:rPr/>
        <w:t xml:space="preserve">  </w:t>
      </w:r>
      <w:r>
        <w:rPr>
          <w:color w:val="000080"/>
        </w:rPr>
        <w:t>Пункт 16 решения</w:t>
      </w:r>
      <w:r>
        <w:rPr/>
        <w:t xml:space="preserve"> устанавливает что Новоромановская сельская администрация должна представлять в  Новоромановский Совет народных депутатов и Контрольно – счетную палату Мглинского района ежемесячно информацию об исполнении бюджета поселения в 2017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</w:t>
      </w:r>
      <w:r>
        <w:rPr/>
        <w:t xml:space="preserve">Новоромановской сельской администрации ежеквартально представлять в   Новоромановский сельский Совет народных депутатов и Контрольно -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</w:t>
      </w:r>
      <w:r>
        <w:rPr>
          <w:color w:val="000080"/>
        </w:rPr>
        <w:t>Пункт 17 решения</w:t>
      </w:r>
      <w:r>
        <w:rPr/>
        <w:t xml:space="preserve"> устанавливает что решение вступает в силу  с 1 января 2018 года по 31 декабря 2018 года.</w:t>
      </w:r>
    </w:p>
    <w:p>
      <w:pPr>
        <w:pStyle w:val="ConsNormal"/>
        <w:widowControl/>
        <w:spacing w:lineRule="auto" w:line="232"/>
        <w:ind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  </w:t>
      </w:r>
      <w:r>
        <w:rPr>
          <w:color w:val="000080"/>
          <w:sz w:val="24"/>
          <w:szCs w:val="24"/>
        </w:rPr>
        <w:t>Пункт 18 решения опубликует решение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содержит 11 приложений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: прогнозируемые доходы бюджета Новормановского сельского поселения на 2018 год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: прогнозируемые доходы бюджета новоромановского сельского поселения на плановый период 2019 и 2020 годов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ложение 3: нормативы распределения доходов на 2018 год и на плановый период 2019 и 2020 годов</w:t>
      </w:r>
      <w:r>
        <w:rPr>
          <w:rFonts w:cs="Times New Roman" w:ascii="Times New Roman" w:hAnsi="Times New Roman"/>
          <w:color w:val="000080"/>
          <w:sz w:val="24"/>
          <w:szCs w:val="24"/>
        </w:rPr>
        <w:t>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ложение 4: Перечень главных администраторов доходов бюджета Новоромановского сельского поселения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:Перечень главных администраторов(администраторов)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ов бюджета Новоромановского сельского поселения - органов государственной власти Российской Федерации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6: Перечень главных администраторов источников финансирования дефицита бюджета Новоромановского сельского поселения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7: распределение бюджетных ассигнований по разделам и подразделам, целевым статьям и видам расходов классификации расходов бюджета на 2018 год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8: распределение бюджетных ассигнований по разделам и подразделам, целевым статьям и видам расходов классификации расходов бюджета на плановый период 2019 и 2020 годов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9: ведомственная структура расходов бюджета Новоромановского сельского поселения на 2018 год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0: ведомственная структура расходов  бюджета Новоромановского  поселения на плановый период 2019 и 2020 годов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1:источники финансирования дефицита  бюджета Новоромановского сельского поселения на 2018 год и на плановый период 2019 и 2020 годов;</w:t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24"/>
          <w:szCs w:val="24"/>
        </w:rPr>
        <w:t xml:space="preserve">ПАРАМЕТРЫ БЮДЖЕТА 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СЕЛЕНИЯ</w:t>
        <w:br/>
        <w:t>НА 2018 ГОД И НА</w:t>
        <w:br/>
        <w:t>ПЛАНОВЫЙ ПЕРИОД 2019 И 2020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  на 2018 год и на плановый период 2019 и 2020 годов сформированы на основе прогноза социально-экономического развития поселения на 2018-2020 годы и характеризуются следующими параметрами (таблица 3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</w:t>
        <w:br/>
        <w:t>на 2017 год и на плановый период 2018 и 2019 годов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</w:t>
      </w:r>
      <w:r>
        <w:rPr/>
        <w:t>рублей)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316"/>
        <w:gridCol w:w="1315"/>
        <w:gridCol w:w="1316"/>
        <w:gridCol w:w="1316"/>
      </w:tblGrid>
      <w:tr>
        <w:trPr>
          <w:tblHeader w:val="true"/>
          <w:trHeight w:val="23" w:hRule="atLeast"/>
          <w:cantSplit w:val="true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Показатель / период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bCs/>
                <w:iCs/>
              </w:rPr>
              <w:t>2017 год (план)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bCs/>
                <w:iCs/>
              </w:rPr>
              <w:t>2018 год (план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bCs/>
                <w:iCs/>
              </w:rPr>
              <w:t>2019 год (план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0 год</w:t>
            </w:r>
          </w:p>
          <w:p>
            <w:pPr>
              <w:pStyle w:val="Normal"/>
              <w:spacing w:before="6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план)</w:t>
            </w:r>
          </w:p>
        </w:tc>
      </w:tr>
      <w:tr>
        <w:trPr>
          <w:trHeight w:val="23" w:hRule="atLeast"/>
        </w:trPr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ходы бюджета поселения, в т.ч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,5</w:t>
            </w:r>
          </w:p>
        </w:tc>
      </w:tr>
      <w:tr>
        <w:trPr>
          <w:trHeight w:val="23" w:hRule="atLeast"/>
        </w:trPr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,5</w:t>
            </w:r>
          </w:p>
        </w:tc>
      </w:tr>
      <w:tr>
        <w:trPr>
          <w:trHeight w:val="411" w:hRule="atLeast"/>
        </w:trPr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езвозмездные поступ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1</w:t>
            </w:r>
          </w:p>
        </w:tc>
      </w:tr>
      <w:tr>
        <w:trPr>
          <w:trHeight w:val="23" w:hRule="atLeast"/>
        </w:trPr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сходы бюджета по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,5</w:t>
            </w:r>
          </w:p>
        </w:tc>
      </w:tr>
      <w:tr>
        <w:trPr>
          <w:trHeight w:val="23" w:hRule="atLeast"/>
        </w:trPr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ефицит (-) / Профицит (+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24"/>
          <w:szCs w:val="24"/>
        </w:rPr>
        <w:t>ДОХОДЫ БЮДЖЕТА ПОСЕЛЕНИЯ В 2017-2019 ГОДАХ</w:t>
      </w:r>
    </w:p>
    <w:p>
      <w:pPr>
        <w:pStyle w:val="Heading1"/>
        <w:spacing w:lineRule="auto" w:line="240" w:before="240" w:after="240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/>
        <w:t>Формирование доходов бюджета поселения на 2018 год</w:t>
        <w:br/>
        <w:t>и на плановый период 2019 и 2020 годов</w:t>
      </w:r>
    </w:p>
    <w:p>
      <w:pPr>
        <w:pStyle w:val="Normal"/>
        <w:autoSpaceDE w:val="false"/>
        <w:ind w:left="-142" w:right="-286" w:firstLine="851"/>
        <w:jc w:val="both"/>
        <w:rPr/>
      </w:pPr>
      <w:r>
        <w:rPr/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. Кроме того, при расчетах учитывались положения нормативно-правовых актов Российской Федерации, Брянской области, Мглинского района и Новороман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/>
      </w:pPr>
      <w:r>
        <w:rPr/>
        <w:t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1589,2 тыс. рублей. Рост  объема собственных доходов бюджета поселения к ожидаемой оценке поступлений 2017 года составляет 12,6 процента или 161,6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/>
      </w:pPr>
      <w:r>
        <w:rPr>
          <w:i/>
        </w:rPr>
        <w:t xml:space="preserve">          </w:t>
      </w:r>
      <w:r>
        <w:rPr/>
        <w:t>В структуре налоговых и неналоговых доходов  бюджета поселения в 2018 году налоговые доходы составляют – 1363,4 тыс. рублей, неналоговые доходы – 68,8 тыс. рублей. Удельный вес налоговых доходов в общей сумме налоговых и неналоговых доходов бюджета поселения прогнозируется в 2018 году на уровне 95,2 процента, неналоговых доходов – 4,8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/>
        <w:t xml:space="preserve">Налоговые и неналоговые доходы бюджета поселения на 2019 год планируются в сумме 1542,9 тыс. рублей, на 2020 год - в сумме 1549,5 тыс.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/>
        <w:t>Изменение структуры налоговых и неналоговых доходов бюджета поселения приведено в таблице 5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/>
      </w:pPr>
      <w:r>
        <w:rPr/>
        <w:t>Таблица 5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/>
      </w:pPr>
      <w:r>
        <w:rPr/>
        <w:t>Изменение структуры налоговых и неналоговых доходов бюджета поселения</w:t>
        <w:br/>
        <w:t>в 2017-2020 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423"/>
        <w:gridCol w:w="1251"/>
        <w:gridCol w:w="1248"/>
        <w:gridCol w:w="1251"/>
        <w:gridCol w:w="1249"/>
      </w:tblGrid>
      <w:tr>
        <w:trPr/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7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Налоговые и неналоговые доходы бюджета поселения (всего)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,5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дох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,7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алоговых доходов бюджета посе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еналоговые дох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 бюджета посе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логовое и бюджетное законодательство, учтенное в расчетах доходов бюджета поселения на 2018 год и на период до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0023"/>
        <w:rPr/>
      </w:pPr>
      <w:r>
        <w:rPr>
          <w:sz w:val="24"/>
          <w:szCs w:val="24"/>
        </w:rPr>
        <w:t>При расчете доходов бюджета поселения учитывались предполагаемые к принятию в 2017 году изменения и дополнения в законодательство Российской Федерации, вступающие в силу с 1 января 2018 года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ценка изменения налогового и бюджетного законодательств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результате влияния изменений налогового и бюджетного законодательства в целом приведет к уменьшению доходов бюджета поселения в 2018 году относительно действующего законодательства </w:t>
      </w:r>
    </w:p>
    <w:p>
      <w:pPr>
        <w:pStyle w:val="TextBodyIndent"/>
        <w:spacing w:before="0" w:after="0"/>
        <w:ind w:left="900" w:hanging="0"/>
        <w:jc w:val="both"/>
        <w:rPr/>
      </w:pPr>
      <w:r>
        <w:rPr/>
        <w:t>Сводная оценка изменений доходной базы бюджета поселения в 2018-2020 годах в связи с изменением налогового и бюджетного законодательства приведена в приложении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собенности расчетов поступлений платежей в бюджет поселения по основным доходным источникам на 2018 год и на период до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огноз поступления налога на доходы физических лиц на 2018год осуществлён исходя из ожидаемой оценки поступлений налога на доходы физических лиц на 2016 год, а также из фонда оплаты труда на 2017 год по данным отдела экономики администрации Мглинского района и прогнозируемых показателей социально – экономического развития Новоромановского сельского поселения. </w:t>
      </w:r>
    </w:p>
    <w:p>
      <w:pPr>
        <w:pStyle w:val="TextBodyIndent"/>
        <w:ind w:left="0" w:firstLine="900"/>
        <w:jc w:val="both"/>
        <w:rPr/>
      </w:pPr>
      <w:r>
        <w:rPr/>
        <w:t>Оценка поступлений налога в бюджет поселения на текущий год составила 197,5 тыс. рублей.</w:t>
      </w:r>
    </w:p>
    <w:p>
      <w:pPr>
        <w:pStyle w:val="TextBodyIndent"/>
        <w:ind w:left="0" w:firstLine="900"/>
        <w:jc w:val="both"/>
        <w:rPr/>
      </w:pPr>
      <w:r>
        <w:rPr/>
        <w:t xml:space="preserve">Исходя из прогнозируемых темпов роста показателей фонда оплаты труда на 2017 год, а также нормативов отчислений налога в бюджет поселения, рассчитан прогнозный объём поступлений налога в 2018 году в объёме 100,88 тыс.рублей удельный вес в общем объеме налоговых и неналоговых доходов  4,6 процента. </w:t>
      </w:r>
    </w:p>
    <w:p>
      <w:pPr>
        <w:pStyle w:val="Normal"/>
        <w:ind w:firstLine="720"/>
        <w:jc w:val="both"/>
        <w:rPr/>
      </w:pPr>
      <w:r>
        <w:rPr/>
        <w:t>Доходы бюджета поселения по налогу на доходы физических лиц прогнозируются на 2019 и 2020 годы в сумме 105,75 тыс. рублей и 110,62 тыс. рублей, соответственно.</w:t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i/>
          <w:i/>
        </w:rPr>
      </w:pPr>
      <w:r>
        <w:rPr>
          <w:b/>
          <w:i/>
        </w:rPr>
        <w:t>НАЛОГ НА СОВОКУПНЫЙ ДОХ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</w:rPr>
      </w:pPr>
      <w:r>
        <w:rPr>
          <w:b/>
        </w:rPr>
        <w:t>Единый налог на совокупный дох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i/>
          <w:i/>
        </w:rPr>
      </w:pPr>
      <w:r>
        <w:rPr>
          <w:b/>
          <w:i/>
        </w:rPr>
        <w:t xml:space="preserve">Единый сельскохозяйственный налог </w:t>
      </w:r>
    </w:p>
    <w:p>
      <w:pPr>
        <w:pStyle w:val="TextBodyIndent"/>
        <w:spacing w:before="0" w:after="0"/>
        <w:ind w:left="0" w:firstLine="900"/>
        <w:jc w:val="both"/>
        <w:rPr/>
      </w:pPr>
      <w:r>
        <w:rPr/>
        <w:t>В основу расчета прогноза единого сельскохозяйственного налога на 2018 год принимается планируемая величина налоговой базы за 2017 год по данным Комитета по сельскому хозяйству и продовольствию Брянской области.</w:t>
      </w:r>
    </w:p>
    <w:p>
      <w:pPr>
        <w:pStyle w:val="TextBodyIndent"/>
        <w:spacing w:before="0" w:after="0"/>
        <w:ind w:left="0" w:firstLine="900"/>
        <w:jc w:val="both"/>
        <w:rPr/>
      </w:pPr>
      <w:r>
        <w:rPr/>
        <w:t xml:space="preserve">Ставка единого сельскохозяйственного налога  составляет </w:t>
      </w:r>
      <w:r>
        <w:rPr>
          <w:highlight w:val="yellow"/>
        </w:rPr>
        <w:t>6</w:t>
      </w:r>
      <w:r>
        <w:rPr/>
        <w:t xml:space="preserve"> процентов.</w:t>
      </w:r>
    </w:p>
    <w:p>
      <w:pPr>
        <w:pStyle w:val="TextBodyIndent"/>
        <w:spacing w:before="0" w:after="0"/>
        <w:ind w:left="0" w:firstLine="900"/>
        <w:jc w:val="both"/>
        <w:rPr/>
      </w:pPr>
      <w:r>
        <w:rPr/>
        <w:t>При прогнозе учтены поступления от погашения недоимки, по единому сельскохозяйственному налогу исходя из прогнозируемой налоговыми органами недоимки по этому налогу по состоянию на 01.01.2017 года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Поступление единого сельскохозяйственного налога в 2018 году в бюджет поселения с учетом норматива </w:t>
      </w:r>
      <w:r>
        <w:rPr>
          <w:highlight w:val="yellow"/>
        </w:rPr>
        <w:t>50</w:t>
      </w:r>
      <w:r>
        <w:rPr/>
        <w:t xml:space="preserve"> процентов (пункт 2 статьи 61.1  Бюджетного кодекса Российской Федерации)  прогнозируется в сумме 6,7 тыс. рублей. </w:t>
      </w:r>
    </w:p>
    <w:p>
      <w:pPr>
        <w:pStyle w:val="TextBodyIndent"/>
        <w:ind w:left="0" w:firstLine="900"/>
        <w:jc w:val="both"/>
        <w:rPr/>
      </w:pPr>
      <w:r>
        <w:rPr/>
        <w:t>Доходы бюджета поселения по  единому сельскохозяйственному налогу прогнозируются на 2019 и 2020 годы в сумме 7,1 тыс. рублей и 7,4 тыс. рублей соответственно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И НА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лог на имущество физических лиц</w:t>
      </w:r>
    </w:p>
    <w:p>
      <w:pPr>
        <w:pStyle w:val="Normal"/>
        <w:autoSpaceDE w:val="false"/>
        <w:ind w:firstLine="900"/>
        <w:jc w:val="both"/>
        <w:rPr/>
      </w:pPr>
      <w:r>
        <w:rPr/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 2018 год – 69,3 тыс. рублей;</w:t>
      </w:r>
    </w:p>
    <w:p>
      <w:pPr>
        <w:pStyle w:val="Normal"/>
        <w:autoSpaceDE w:val="false"/>
        <w:rPr/>
      </w:pPr>
      <w:r>
        <w:rPr/>
        <w:t>на 2019 год – 70,7 тыс. рублей;</w:t>
      </w:r>
    </w:p>
    <w:p>
      <w:pPr>
        <w:pStyle w:val="Normal"/>
        <w:autoSpaceDE w:val="false"/>
        <w:rPr/>
      </w:pPr>
      <w:r>
        <w:rPr/>
        <w:t>на 2020 год – 72,1 тыс. рублей</w:t>
      </w:r>
    </w:p>
    <w:p>
      <w:pPr>
        <w:pStyle w:val="Normal"/>
        <w:autoSpaceDE w:val="false"/>
        <w:jc w:val="both"/>
        <w:rPr/>
      </w:pPr>
      <w:r>
        <w:rPr/>
        <w:t>который в соответствии с действующим бюджетным законодательством по нормативу 100%  зачисляется в доходы местных бюджет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чет прогноза поступлений налога на имущество физических лиц на 2018-2020 годы произведен на основе сведений о начисленных налоговыми органами суммах налога на имущество физических лиц  за 2016 год, представленных Межрайонной ИФНС № 8 по Брянской области, (отчет 5-НМ за 2016 год), с учетом повышающего коэффициента 1,3 для переоценки строений, помещений и сооружений, принадлежащих гражданам, для целей налогообложения (Постановление администрации Брянской области от 30.12.2011г. № 1251 «Об утверждении коэффициентов переоценки строений, помещений и сооружений, принадлежащих гражданам, для целей налогообложения»), а также собираемости налога 96 процентов.</w:t>
      </w:r>
    </w:p>
    <w:p>
      <w:pPr>
        <w:pStyle w:val="Normal"/>
        <w:autoSpaceDE w:val="false"/>
        <w:rPr>
          <w:color w:val="0000FF"/>
        </w:rPr>
      </w:pPr>
      <w:r>
        <w:rPr/>
        <w:t xml:space="preserve">В расчете прогноза налога на 2018 – 2020 годы учитывались прогнозные показатели о начисленной сумме налога на 2015 год с учетом сложившегося среднего темпа роста количества недвижимого имущества – </w:t>
      </w:r>
      <w:r>
        <w:rPr>
          <w:highlight w:val="yellow"/>
        </w:rPr>
        <w:t>10</w:t>
      </w:r>
      <w:r>
        <w:rPr/>
        <w:t xml:space="preserve">0 процента, а также собираемости налога </w:t>
      </w:r>
      <w:r>
        <w:rPr>
          <w:highlight w:val="yellow"/>
        </w:rPr>
        <w:t>96</w:t>
      </w:r>
      <w:r>
        <w:rPr/>
        <w:t xml:space="preserve"> процентов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емельный налог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rPr/>
      </w:pPr>
      <w:r>
        <w:rPr/>
        <w:t>на 2017 год – 890,3 тыс. рублей;</w:t>
      </w:r>
    </w:p>
    <w:p>
      <w:pPr>
        <w:pStyle w:val="Normal"/>
        <w:autoSpaceDE w:val="false"/>
        <w:rPr/>
      </w:pPr>
      <w:r>
        <w:rPr/>
        <w:t>на 2018 год – 1184,0 тыс. рублей,</w:t>
      </w:r>
    </w:p>
    <w:p>
      <w:pPr>
        <w:pStyle w:val="Normal"/>
        <w:autoSpaceDE w:val="false"/>
        <w:rPr/>
      </w:pPr>
      <w:r>
        <w:rPr/>
        <w:t xml:space="preserve">на 2019 год-   1287,9 тыс.рублей </w:t>
      </w:r>
    </w:p>
    <w:p>
      <w:pPr>
        <w:pStyle w:val="Normal"/>
        <w:autoSpaceDE w:val="false"/>
        <w:rPr/>
      </w:pPr>
      <w:r>
        <w:rPr/>
        <w:t>на 2020 год – 1287,9 тыс.  рублей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оторый в соответствии с Бюджетным кодексом Российской Федерации подлежит  зачислению в местные бюджеты по нормативу 100%.</w:t>
      </w:r>
    </w:p>
    <w:p>
      <w:pPr>
        <w:pStyle w:val="Normal"/>
        <w:ind w:firstLine="720"/>
        <w:jc w:val="both"/>
        <w:rPr/>
      </w:pPr>
      <w:r>
        <w:rPr/>
        <w:t>Расчет прогноза поступлений земельного налога на 2018-2020 годы произведен на основе представленных сведений о начисленных налоговыми органами суммах земельного налога, представленные Межрайонной                 ИФНС № 8 по Брянской области (отчет 5 – МН за 2016 год), с  учетом среднего темпа роста кадастровой стоимости земли 105 процентов.</w:t>
      </w:r>
    </w:p>
    <w:p>
      <w:pPr>
        <w:pStyle w:val="Normal"/>
        <w:autoSpaceDE w:val="false"/>
        <w:jc w:val="both"/>
        <w:rPr/>
      </w:pPr>
      <w:r>
        <w:rPr/>
        <w:t>В расчете прогноза земельного налога на 2019 – 2020 годы суммы каждого предыдущего года проиндексированы на темп роста кадастровой стоимости земли.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расчете оценки государственной пошлины на 2018 год принимались фактическое поступление в местные бюджеты на 01.11.2017 и сложившийся темп роста поступлений к аналогичному периоду прошлого г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огноз на 2018 год производился исходя из принятой оценки 2017 года, которая проиндексирована на индекс потребительских цен – 106,2 проце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расчет прогноза налога на 2019-2020 годы сумма каждого предыдущего года проиндексирована с учетом индекса потребительских цен на 105,2 и 104,9 процентов соответственно.</w:t>
      </w:r>
    </w:p>
    <w:p>
      <w:pPr>
        <w:pStyle w:val="Normal"/>
        <w:ind w:left="-426" w:firstLine="710"/>
        <w:jc w:val="both"/>
        <w:rPr/>
      </w:pPr>
      <w:r>
        <w:rPr/>
        <w:t>Поступление государственной пошлины в 2018 году в бюджет поселения прогнозируется в сумме 2,6 тыс. рублей. на 2018 и 2019 годы в сумме 2,6 тыс. рублей 2,7 тыс. рублей соответственно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НЕНАЛОГОВЫЕ ДОХОДЫ БЮДЖЕТА ПОСЕЛЕНИЯ</w:t>
      </w:r>
    </w:p>
    <w:p>
      <w:pPr>
        <w:pStyle w:val="Normal"/>
        <w:spacing w:before="120" w:after="120"/>
        <w:ind w:right="-39" w:hanging="0"/>
        <w:jc w:val="center"/>
        <w:rPr/>
      </w:pPr>
      <w:r>
        <w:rPr>
          <w:b/>
        </w:rPr>
        <w:t xml:space="preserve">Доходы от сдачи в аренду имущества, находящегося в муниципальной собственност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ъем поступлений по коду «Доходы   от   сдачи    в    аренду   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» в 2018 году в бюджет поселения, оценивается в сумме 68,8 тыс. рублей, на 2019 и 2020 годы в сумме 68,8 тыс. рублей и 68,8 тыс. рублей соответственно. Расчет произведен на основании сведений о начислениях арендной платы в текущем году на основе анализа заключенных договоров аренды по состоянию на 1 октября 2017 года. 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 w:val="24"/>
          <w:szCs w:val="24"/>
        </w:rPr>
      </w:pPr>
      <w:r>
        <w:rPr>
          <w:caps/>
          <w:color w:val="000000"/>
          <w:kern w:val="2"/>
          <w:sz w:val="24"/>
          <w:szCs w:val="24"/>
        </w:rPr>
        <w:t>Безвозмездные поступления</w:t>
      </w:r>
    </w:p>
    <w:p>
      <w:pPr>
        <w:pStyle w:val="TextBodyIndent"/>
        <w:spacing w:before="120" w:after="0"/>
        <w:ind w:left="0" w:firstLine="710"/>
        <w:jc w:val="both"/>
        <w:rPr/>
      </w:pPr>
      <w:r>
        <w:rPr>
          <w:color w:val="000000"/>
        </w:rPr>
        <w:t xml:space="preserve">При планировании бюджета поселения на 20178-2020 годы учтены объемы безвозмездных поступлений, предусмотренные проектом решения «О бюджете Новоромановского сельского поселения  на 2018 год и на плановый период 2019 и 2020 годов»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Общий объем безвозмездных поступлений в 2018-2020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2018 год –157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2019 год – 157,7 тыс. рублей.</w:t>
      </w:r>
    </w:p>
    <w:p>
      <w:pPr>
        <w:pStyle w:val="TextBodyIndent"/>
        <w:spacing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017 год – 160,1 тыс. рублей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труктура безвозмездных поступлений из  бюджета района на 2018-2020 годы представлена в таблице 4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</w:rPr>
        <w:t>Структура безвозмездных поступлений из бюджета района на 2018-2020 годы</w:t>
      </w:r>
    </w:p>
    <w:p>
      <w:pPr>
        <w:pStyle w:val="TextBodyIndent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18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18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19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</w:rPr>
        <w:t>В структуре безвозмездных поступлений из средств районного бюджета на 2018 год наибольший удельный вес занимают дотации. (59,3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</w:rPr>
        <w:t>Объем субвенций на 2018 год</w:t>
      </w:r>
      <w:r>
        <w:rPr>
          <w:color w:val="000080"/>
        </w:rPr>
        <w:t xml:space="preserve"> </w:t>
      </w:r>
      <w:r>
        <w:rPr>
          <w:color w:val="000000"/>
        </w:rPr>
        <w:t>составляет 64 тыс. рублей (40,7% от общего объема безвозмездных поступлений). Перечень и объемы субвенций из районного бюджета бюджету поселения на 2018-2020 годы приведены в таблице 5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color w:val="000000"/>
        </w:rPr>
        <w:t>Перечень и объемы субвенций из районного бюджета на 2018-2020 годы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282"/>
        <w:gridCol w:w="1527"/>
        <w:gridCol w:w="1527"/>
        <w:gridCol w:w="1529"/>
      </w:tblGrid>
      <w:tr>
        <w:trPr>
          <w:tblHeader w:val="true"/>
          <w:trHeight w:val="510" w:hRule="atLeast"/>
          <w:cantSplit w:val="true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убвен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18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19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0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 на 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60" w:hRule="atLeast"/>
          <w:cantSplit w:val="true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</w:tbl>
    <w:p>
      <w:pPr>
        <w:pStyle w:val="Heading1"/>
        <w:spacing w:lineRule="auto" w:line="240"/>
        <w:jc w:val="left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Heading1"/>
        <w:spacing w:lineRule="auto" w:line="240"/>
        <w:ind w:firstLine="709"/>
        <w:rPr/>
      </w:pPr>
      <w:r>
        <w:rPr>
          <w:color w:val="000000"/>
          <w:kern w:val="2"/>
          <w:sz w:val="24"/>
          <w:szCs w:val="24"/>
        </w:rPr>
        <w:t>РАСХОДЫ БЮДЖЕТА ПОСЕЛЕНИЯ   В 2018 - 2020 ГОДАХ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бюджетных проектировках на 2018-2020 годы было предусмотрено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тарифов страховых взносов в государственные внебюджетные фонды на уровне 30,2%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ексация публичных нормативных обязательств, а также расходов на оплату коммунальных услуг.</w:t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b/>
          <w:color w:val="000000"/>
        </w:rPr>
        <w:t>Объем и структура расходов бюджета поселения в 2018-2020 годах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 расходов бюджета поселения в 2018 году составит 1589,2 тыс. рублей, в 2019 году – 1700,5 тыс. рублей, в 2020 году – 1709,5 тыс.  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расходов бюджета поселения на 2018-2020 годы представлена в таблице 7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</w:rPr>
      </w:pPr>
      <w:r>
        <w:rPr>
          <w:color w:val="000000"/>
        </w:rPr>
        <w:t>Таблица 7</w:t>
      </w:r>
    </w:p>
    <w:p>
      <w:pPr>
        <w:pStyle w:val="Normal"/>
        <w:keepNext w:val="true"/>
        <w:spacing w:before="120" w:after="120"/>
        <w:jc w:val="center"/>
        <w:rPr/>
      </w:pPr>
      <w:r>
        <w:rPr>
          <w:color w:val="000000"/>
        </w:rPr>
        <w:t>Структура расходов бюджета поселения в 2017-2019 годах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38"/>
        <w:gridCol w:w="1337"/>
        <w:gridCol w:w="1337"/>
        <w:gridCol w:w="1337"/>
        <w:gridCol w:w="1337"/>
        <w:gridCol w:w="1332"/>
      </w:tblGrid>
      <w:tr>
        <w:trPr>
          <w:tblHeader w:val="true"/>
          <w:trHeight w:val="23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18 году, тыс.            рублей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 (2018 год)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19 году, тыс.             рублей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(2019 год)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0 году, тыс.             рублей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(20120 год)</w:t>
            </w:r>
          </w:p>
        </w:tc>
      </w:tr>
      <w:tr>
        <w:trPr>
          <w:trHeight w:val="23" w:hRule="atLeast"/>
          <w:cantSplit w:val="true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     вопросы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23" w:hRule="atLeast"/>
          <w:cantSplit w:val="true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9,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сходы  на общегосударственные вопросы в 2018 году составят 1198,8 тыс. рублей (75,5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Расходы в сфере социальной политики  в 2018 году составляют 116,3  тыс. рублей (7,3% от общего объема расходов) и предусматривают расходы на доплаты к пенсиям муниципальных служащих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>Расходы по национальной безопасности и правоохранительной деятельности в 2018 году составляют 1,4 тыс. рублей .</w:t>
      </w:r>
    </w:p>
    <w:p>
      <w:pPr>
        <w:pStyle w:val="TextBodyIndent"/>
        <w:spacing w:lineRule="atLeast" w:line="240" w:before="0" w:after="0"/>
        <w:ind w:left="0" w:firstLine="710"/>
        <w:jc w:val="both"/>
        <w:rPr/>
      </w:pPr>
      <w:r>
        <w:rPr>
          <w:color w:val="800000"/>
        </w:rPr>
        <w:t>Расходы на жилищно-коммунальное хозяйство  в 2018 году составят 97,8 тыс. рублей или 6,1% от общего объема расходов.</w:t>
      </w:r>
    </w:p>
    <w:p>
      <w:pPr>
        <w:pStyle w:val="TextBodyIndent"/>
        <w:spacing w:lineRule="atLeast" w:line="240" w:before="0" w:after="0"/>
        <w:ind w:left="0" w:firstLine="710"/>
        <w:jc w:val="both"/>
        <w:rPr/>
      </w:pPr>
      <w:r>
        <w:rPr>
          <w:color w:val="800000"/>
        </w:rPr>
        <w:t>Расходы по образованию в 2018 году составят 1,5 тыс.рублей.</w:t>
      </w:r>
    </w:p>
    <w:p>
      <w:pPr>
        <w:pStyle w:val="TextBodyIndent"/>
        <w:spacing w:lineRule="atLeast" w:line="240" w:before="0" w:after="0"/>
        <w:ind w:left="0" w:firstLine="710"/>
        <w:jc w:val="both"/>
        <w:rPr>
          <w:color w:val="800000"/>
        </w:rPr>
      </w:pPr>
      <w:r>
        <w:rPr/>
        <w:t>Расходы по физической культуре и спорту в 2018 году составят 1,4 тыс.рублей</w:t>
      </w:r>
      <w:r>
        <w:rPr>
          <w:color w:val="000000"/>
        </w:rPr>
        <w:t xml:space="preserve"> </w:t>
      </w:r>
    </w:p>
    <w:p>
      <w:pPr>
        <w:pStyle w:val="TextBodyIndent"/>
        <w:spacing w:before="120" w:after="12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center"/>
        <w:rPr>
          <w:color w:val="000000"/>
        </w:rPr>
      </w:pPr>
      <w:r>
        <w:rPr>
          <w:color w:val="000000"/>
        </w:rPr>
        <w:t>В структуре расходов бюджета поселения Межбюджетные трансферты  в 2018 году приходится 2,4 тыс. рублей, в том числе:</w:t>
      </w:r>
    </w:p>
    <w:p>
      <w:pPr>
        <w:pStyle w:val="TextBodyIndent"/>
        <w:spacing w:before="120" w:after="12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Перечень и объемы иных межбюджетных трансфертов из бюджета поселения на 2018-2020 годы</w:t>
      </w:r>
    </w:p>
    <w:p>
      <w:pPr>
        <w:pStyle w:val="TextBodyIndent"/>
        <w:spacing w:before="120" w:after="120"/>
        <w:ind w:left="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770"/>
        <w:gridCol w:w="1770"/>
        <w:gridCol w:w="1773"/>
      </w:tblGrid>
      <w:tr>
        <w:trPr>
          <w:tblHeader w:val="true"/>
          <w:trHeight w:val="471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17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18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19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71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 бюджетам муниципальных районов на осуществление передаваемых полномочий по внешнему муниципальному финансовому  контрол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471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Межбюджетные отношения с органами местного самоуправления поселений на 2018 – 2020 годы сформированы в рамках норм Бюджетного кодекса Российской Федерации, Областного Закона от 6 октября 2003 года № 131-ФЗ «Об общих принципах организации местного самоуправления в Российской Федерации», Послания Президента Российской Федерации Федеральному Собранию Российской Федерации, проекта закона Брянской области «О внесении изменений в Закон Брянской области «О межбюджетных отношениях в Брянской области», законов Брянской области о наделении органов местного самоуправления отдельными государственными полномочиями.</w:t>
      </w:r>
    </w:p>
    <w:p>
      <w:pPr>
        <w:pStyle w:val="Heading1"/>
        <w:spacing w:lineRule="auto" w:line="240"/>
        <w:ind w:firstLine="709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left="-426" w:firstLine="710"/>
        <w:jc w:val="both"/>
        <w:rPr>
          <w:color w:val="0000FF"/>
        </w:rPr>
      </w:pPr>
      <w:r>
        <w:rPr>
          <w:color w:val="0000FF"/>
        </w:rPr>
        <w:t>исп.Пирютко Н.М.</w:t>
      </w:r>
    </w:p>
    <w:p>
      <w:pPr>
        <w:pStyle w:val="Normal"/>
        <w:spacing w:lineRule="auto" w:line="232"/>
        <w:jc w:val="both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тел.9-46-32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3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885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002">
    <w:name w:val="002_Текст Знак Знак"/>
    <w:qFormat/>
    <w:rPr>
      <w:sz w:val="28"/>
      <w:lang w:val="ru-RU"/>
    </w:rPr>
  </w:style>
  <w:style w:type="character" w:styleId="0021">
    <w:name w:val="002.1_Текст.Отступ Знак Знак"/>
    <w:basedOn w:val="002"/>
    <w:qFormat/>
    <w:rPr>
      <w:rFonts w:cs="Times New Roman"/>
      <w:szCs w:val="28"/>
      <w:lang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WW002">
    <w:name w:val="WW-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basedOn w:val="Style7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 Знак3"/>
    <w:basedOn w:val="Style7"/>
    <w:qFormat/>
    <w:rPr>
      <w:b/>
      <w:lang w:val="ru-RU" w:bidi="ar-SA"/>
    </w:rPr>
  </w:style>
  <w:style w:type="character" w:styleId="CaptionChar">
    <w:name w:val="Caption Char"/>
    <w:qFormat/>
    <w:rPr>
      <w:b/>
      <w:lang w:val="ru-RU"/>
    </w:rPr>
  </w:style>
  <w:style w:type="character" w:styleId="Heading2Char">
    <w:name w:val="Heading 2 Char"/>
    <w:qFormat/>
    <w:rPr>
      <w:b/>
      <w:i/>
      <w:sz w:val="28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BodyTextChar">
    <w:name w:val="Body Tex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7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1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2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5"/>
    <w:qFormat/>
    <w:pPr>
      <w:keepNext w:val="true"/>
      <w:jc w:val="right"/>
    </w:pPr>
    <w:rPr>
      <w:sz w:val="28"/>
    </w:rPr>
  </w:style>
  <w:style w:type="paragraph" w:styleId="0041">
    <w:name w:val="004_Заголовок таблицы Знак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 Знак"/>
    <w:basedOn w:val="0022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5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00:00Z</dcterms:created>
  <dc:creator>Кулешов Михаил</dc:creator>
  <dc:description/>
  <cp:keywords/>
  <dc:language>en-US</dc:language>
  <cp:lastModifiedBy>User</cp:lastModifiedBy>
  <cp:lastPrinted>2013-12-05T10:50:00Z</cp:lastPrinted>
  <dcterms:modified xsi:type="dcterms:W3CDTF">2017-12-04T11:00:00Z</dcterms:modified>
  <cp:revision>2</cp:revision>
  <dc:subject/>
  <dc:title>ПОЯСНИТЕЛЬНАЯ ЗАПИСКА</dc:title>
</cp:coreProperties>
</file>